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tabs>
          <w:tab w:val="clear" w:pos="720"/>
          <w:tab w:val="left" w:pos="1250" w:leader="none"/>
        </w:tabs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mallCaps/>
          <w:sz w:val="28"/>
          <w:szCs w:val="28"/>
          <w:lang w:val="en-GB"/>
        </w:rPr>
        <w:t>RORS 10/ County prison in Pancevo/02</w:t>
      </w:r>
    </w:p>
    <w:p>
      <w:pPr>
        <w:pStyle w:val="Normal"/>
        <w:tabs>
          <w:tab w:val="clear" w:pos="720"/>
          <w:tab w:val="left" w:pos="1250" w:leader="none"/>
        </w:tabs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LOT NO. 1.</w:t>
      </w:r>
      <w:r>
        <w:rPr>
          <w:rFonts w:eastAsia="Arial Unicode MS" w:cs="Times New Roman" w:ascii="Times New Roman" w:hAnsi="Times New Roman"/>
          <w:b/>
          <w:bCs/>
          <w:i/>
          <w:iCs/>
          <w:sz w:val="22"/>
          <w:szCs w:val="22"/>
          <w:lang w:val="en-GB"/>
        </w:rPr>
        <w:t xml:space="preserve"> -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/>
        </w:rPr>
        <w:t>PURCHASING AND SETTING UP WORKSHOP CONTAINERS FOR PROCESSING, DRYING AND PACKING FRUIT, VEGETABLES AND PLANTS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GB"/>
        </w:rPr>
        <w:t xml:space="preserve"> AND TRANSPORT FOR WORKSHOP CONTAINER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ounty prison in Pancevo, st. Bavanistanski put bb, Pancev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EUR/RSD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en-GB"/>
        </w:rPr>
        <w:t xml:space="preserve">LOT NO. 2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GB"/>
        </w:rPr>
        <w:t>-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/>
        </w:rPr>
        <w:t>PURCHASING EQUIPMENT FOR PROCESSING, DRYING AND PACKING FRUIT, VEGETABLES AND PLANTS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ounty prison in Pancevo, st. Bavanistanski put bb, Pancev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EUR/RSD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sv-SE"/>
    </w:rPr>
  </w:style>
  <w:style w:type="character" w:styleId="CharChar">
    <w:name w:val=" Char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120" w:after="16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pc</cp:lastModifiedBy>
  <cp:lastPrinted>2012-09-24T12:16:00Z</cp:lastPrinted>
  <dcterms:modified xsi:type="dcterms:W3CDTF">2017-11-20T13:42:00Z</dcterms:modified>
  <cp:revision>4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